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7483335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81744828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7141408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28562811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02685749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9404383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1942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4291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